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Табела 5.</w:t>
      </w:r>
      <w:r>
        <w:rPr>
          <w:b/>
          <w:lang w:val="ru-RU"/>
        </w:rPr>
        <w:t>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Изборна настава на с</w:t>
      </w:r>
      <w:r>
        <w:rPr>
          <w:lang w:val="sr-CS"/>
        </w:rPr>
        <w:t>тудијск</w:t>
      </w:r>
      <w:r>
        <w:rPr>
          <w:lang w:val="ru-RU"/>
        </w:rPr>
        <w:t xml:space="preserve">ом </w:t>
      </w:r>
      <w:r>
        <w:rPr>
          <w:lang w:val="sr-CS"/>
        </w:rPr>
        <w:t xml:space="preserve"> програм</w:t>
      </w:r>
      <w:r>
        <w:rPr>
          <w:lang w:val="ru-RU"/>
        </w:rPr>
        <w:t xml:space="preserve">у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031"/>
        <w:gridCol w:w="720"/>
        <w:gridCol w:w="1329"/>
        <w:gridCol w:w="471"/>
        <w:gridCol w:w="540"/>
        <w:gridCol w:w="720"/>
        <w:gridCol w:w="684"/>
        <w:gridCol w:w="900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 бр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и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атус предмет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Часови активне наст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СПБ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И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дмети изборног блока 1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аво спољне трговине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течајно право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Берзанско право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инансијски менаџмент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CS"/>
        </w:rPr>
        <w:t>У X семестру студент има могућност да од четири понуђена предмета изабере два. Дакле, у структури студијског програма предвиђено је 2 изборна предмета (два предмета од четири понуђена). Укупан број бодова који се на тај начин остварује износи 18 бодова. У складу са формулом за израчунавање изборне наставе (2*9/60x100%=30%) добијамо да је проценат изборне наставе на овом студијском програму 30% од укупног броја бодова на студијском програму. Тиме је задовољен услов да проценат изборних предмета мора бити најмање 30% у односу на укупан број бодова на студијском програму мастер академских студија, али с опбзиром да се узима и завршни рада као изборни предмет, онда је изборност 45%;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5.2.doc" TargetMode="External"/><Relationship Id="rId3" Type="http://schemas.openxmlformats.org/officeDocument/2006/relationships/hyperlink" Target="../in/Tabela%205.2.doc" TargetMode="External"/><Relationship Id="rId4" Type="http://schemas.openxmlformats.org/officeDocument/2006/relationships/hyperlink" Target="../in/Tabela%205.2.doc" TargetMode="External"/><Relationship Id="rId5" Type="http://schemas.openxmlformats.org/officeDocument/2006/relationships/hyperlink" Target="../in/Tabela%205.2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20:59:00Z</dcterms:modified>
  <cp:revision>22</cp:revision>
  <dc:subject/>
  <dc:title>Име, средње слово, презиме</dc:title>
</cp:coreProperties>
</file>